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BOLOGNA-ASIANTUNTIJARYHMÄN KOKO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8.10. klo 10-13, CIMO, Säästöpankinranta 2 A, 4 kr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SIALISTA  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1. Kokouksen ava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lang w:val="fi-FI"/>
        </w:rPr>
        <w:t xml:space="preserve">2. Bologna vuoden 2010 jälkeen –keskustelutilaisuus  16.9: arviointikeskustelu ja yhteenveto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lang w:val="fi-FI"/>
        </w:rPr>
        <w:t>3. Eurooppalainen 3. syklin seminaari 30.9.-1.10.: arviointikeskustelu ja yhteenveto sekä mahdolliset jälkitoimet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4. Pohjoismaisten Bologna-asiantuntijoiden tapaaminen 1.-2.10: arviointikeskustelu ja yhteistyön jatko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lang w:val="fi-FI"/>
        </w:rPr>
        <w:t>5. Bologna stocktaking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i-FI"/>
        </w:rPr>
      </w:pPr>
      <w:r>
        <w:rPr>
          <w:rFonts w:cs="Arial" w:ascii="Arial" w:hAnsi="Arial"/>
          <w:i/>
          <w:sz w:val="22"/>
          <w:szCs w:val="22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6. Yhteenveto tutkintojen tunnustamisen toimintasuunnitelmista (Carita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7. Bologna-asiantuntijaryhmän toimintasuunnitelma 2008-2009: </w:t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 xml:space="preserve">7.1 Kansallinen Bologna-seurantaseminaari talvella 2009: ajankohta ja valmistelun käynnistäminen </w:t>
      </w:r>
    </w:p>
    <w:p>
      <w:pPr>
        <w:pStyle w:val="Normal"/>
        <w:ind w:left="72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7.2. Sähköinen uutiskirje ja Bologna-verkkosivut: työryhmän kokouksesta sopiminen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8. ECTS/DS: leimojen lanseeraus ja  User’s guide –kokouksen kuulumise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9. Tiedon tuotanto ja seuranta tutkintorakenneuudistuksen arviointiin liittyen (Päivi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10. Muut asia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11. Seuraava koko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12. Kokouksen päätö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54:00Z</dcterms:created>
  <dc:creator>maijaa</dc:creator>
  <dc:description/>
  <cp:keywords/>
  <dc:language>en-US</dc:language>
  <cp:lastModifiedBy>maijaa</cp:lastModifiedBy>
  <cp:lastPrinted>2008-08-26T14:03:00Z</cp:lastPrinted>
  <dcterms:modified xsi:type="dcterms:W3CDTF">2008-10-02T05:59:00Z</dcterms:modified>
  <cp:revision>3</cp:revision>
  <dc:subject/>
  <dc:title>BOLOGNA-ASIANTUNTIJARYHMÄ</dc:title>
</cp:coreProperties>
</file>